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№ 10 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275"/>
        <w:gridCol w:w="1276"/>
        <w:gridCol w:w="1134"/>
      </w:tblGrid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102" w:hanging="0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8" w:hanging="142"/>
              <w:jc w:val="center"/>
              <w:rPr/>
            </w:pPr>
            <w:r>
              <w:rPr/>
              <w:t>Начальная цена–сумма арендной платы в месяц, без НДС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задатк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42" w:hanging="0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дание, назначение: нежилое, общей площадью              26,8 кв.м, этаж 1, расположенное по адресу:                          г. Благовещенск, с. Садовое, ул. Пионерская, д. 10, с кадастровым номером 28:01:170137:21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дание, назначение: нежилое, общей площадью                25,9 кв.м, этаж 1, расположенное по адресу:                           г. Благовещенск, с. Садовое, ул. Пионерская, д. 10, с кадастровым номером 28:01:170137:22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дание, назначение: нежилое, общей площадью               25,9 кв.м, этаж 1, расположенное по адресу:                           г. Благовещенск, с. Садовое, ул. Пионерская, д. 10, с кадастровым номером 28:01:170137:23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дание, назначение: нежилое, общей площадью                25,7 кв.м, этаж 1, расположенное по адресу:                           г. Благовещенск, с. Садовое, ул. Пионерская, д. 10, с кадастровым номером 28:01:170137:24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дание, назначение: нежилое, общей площадью                25,9 кв.м, этаж 1, расположенное по адресу:                              г. Благовещенск, с. Садовое, ул. Пионерская, д. 10, с кадастровым номером 28:01:170137:25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дание, назначение: нежилое, общей площадью                 78,7 кв.м, этаж 1, 2, расположенное по адресу:                      г. Благовещенск, с. Садовое, ул. Пионерская, д. 10, с кадастровым номером 28:01:170137: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22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0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             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komitet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tsl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Димова Кристина Викторовна, Булгакова Анастасия Ивановна, тел. 8 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до 01.11.2025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л/с 05233008540), ИНН 2801010685 КПП 280101001, Р/с № 03232643107010002300 в Отделение Благовещенск //УФК по Амурской области г. Благовещенск БИК 011012100 казначейский счет 40102810245370000015 ОКТМО 10701000. Задаток должен поступить на счет продавца не позднее </w:t>
      </w:r>
      <w:r>
        <w:rPr>
          <w:b/>
          <w:sz w:val="24"/>
          <w:szCs w:val="24"/>
        </w:rPr>
        <w:t xml:space="preserve">18.01.2022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1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00 часов до 14-00 часов) с </w:t>
      </w:r>
      <w:r>
        <w:rPr>
          <w:b/>
          <w:szCs w:val="24"/>
        </w:rPr>
        <w:t>17.12.2021</w:t>
      </w:r>
      <w:r>
        <w:rPr>
          <w:szCs w:val="24"/>
        </w:rPr>
        <w:t xml:space="preserve"> по </w:t>
      </w:r>
      <w:r>
        <w:rPr>
          <w:b/>
          <w:szCs w:val="24"/>
        </w:rPr>
        <w:t>20.01.2022</w:t>
      </w:r>
      <w:r>
        <w:rPr>
          <w:szCs w:val="24"/>
        </w:rPr>
        <w:t xml:space="preserve"> (до 10.00 часов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20.01.2022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21.01.2022</w:t>
      </w:r>
      <w:r>
        <w:rPr>
          <w:sz w:val="24"/>
          <w:szCs w:val="24"/>
        </w:rPr>
        <w:t xml:space="preserve"> в 12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mailto:komitet@ts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1:28:00Z</dcterms:created>
  <dc:creator>arenda</dc:creator>
  <dc:description/>
  <cp:keywords/>
  <dc:language>en-US</dc:language>
  <cp:lastModifiedBy>Комарова Кристина Викторовна</cp:lastModifiedBy>
  <cp:lastPrinted>2021-12-16T14:10:00Z</cp:lastPrinted>
  <dcterms:modified xsi:type="dcterms:W3CDTF">2021-12-16T05:10:00Z</dcterms:modified>
  <cp:revision>3</cp:revision>
  <dc:subject/>
  <dc:title>Извещение</dc:title>
</cp:coreProperties>
</file>